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  <w:t>VITRUM II</w:t>
      </w:r>
    </w:p>
    <w:p>
      <w:pPr>
        <w:pStyle w:val="Heading1"/>
        <w:jc w:val="left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lang w:val="en-GB"/>
        </w:rPr>
        <w:t>Technical Data – bidder detail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TOILET CUBICLE SYSTEM</w:t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PRODUCT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YPE VITRUM II </w:t>
      </w:r>
      <w:r>
        <w:rPr>
          <w:rFonts w:cs="Arial" w:ascii="Arial" w:hAnsi="Arial"/>
          <w:lang w:val="en-GB"/>
        </w:rPr>
        <w:t>from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SCHÄFER </w:t>
      </w:r>
      <w:r>
        <w:rPr>
          <w:rFonts w:cs="Arial" w:ascii="Arial" w:hAnsi="Arial"/>
          <w:lang w:val="en-GB"/>
        </w:rPr>
        <w:t>Trennwandsysteme GmbH, 56593 Horhausen, Tel.: (+49) 2687 / 91510, or technically and optically exact equivalent.</w:t>
      </w:r>
      <w:r>
        <w:rPr>
          <w:rFonts w:cs="Arial" w:ascii="Arial" w:hAnsi="Arial"/>
          <w:lang w:val="en-US"/>
        </w:rPr>
        <w:t xml:space="preserve"> The system is certificated by the German Association for Technical Inspection and has the GS symbol. Systems without this symbol are not admitt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DESIGN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Ceramic screen-printing, scratch-proof safety glass fitted to anodised aluminium connecting elements and fitting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WALLS AND DOORS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Ceramic screen-printing safety glass, (ESG-H) 10 mm thick, resistant to stains and with the necessary heat-soak test. All corners polished smooth. Entire installation to be resistant to corrosion and sea wat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CONSTRUCTION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horizontal continuous aluminum profile 40/20/2, running along the front is recessed by 120 mm, with aluminium where the front elements are fixed and stabilized. Per dividing wall 4 massive angles to connect the front wall with the dividing wall. Feet are recessed, too, so that the cubicles seem to be floating. Wall connection of the front elements by 3 massive aluminium angles which are fixed hidden on the inside of the cubicle. Other wall connections by aluminium clambs, bottom clamb always closed to avoid a skidding down of the glass panels. All screw attachments to be stainless steel safety TORX screws with a security pin put in the screw opening. Other screws are not permitt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 xml:space="preserve">HARDWARE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elf-closing doors using two maintenance-free aluminium rising hinges made of high-performance polymere and with stainless steel pivots. Spring hinges are not permitted. Doors alternatively self-closing or self-opening. Protection against pinched fingers and visual cover provided by aluminium cylindrical pipes on the hinge side. Visual cover on the lock side provided by glued-on aluminium ridges which are additionally held by the lock and the door catch. Ridge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which are only glued-on are not permitted. Bolt lock of anodised aluminium with stainless steel bolt. Locks with plastic bolts are not permitted. Locking by means of SCHÄFER aluminium one-hand fittings. Inside easily graspable locking wheel, outside aluminium button with integrated engaged/vacancy indicator and emergency unlocking device. Locks without emergency unlocking devices are not permitt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FEET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Feet recessed to the front side by 120 mm. On the floor, screwed-in anodised aluminium panels with welded-on cylindrical bars (solid), Covering with anodised aluminium rosette. Anodised aluminium foot-clamp with insert nut, in which the glass elements are to be framed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STANDARD ACCESSORIE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One hook, one door buffer per cubic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COLOURS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Glass elements according to manufacturers’ colour-chart. All fittings natural colour and anodised E6/EV1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HEIGHT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Headroom 2012 mm incl. 100 mm clearance. Glass ends at 2000 mm, top edge of wall fixing at 2045 m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MATERIALS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All fittings must be corrosion-proof, anodised (E6/EV1) and 100% recyclable. Plate finished aluminium parts are not permitted. All glass colourings to be lead- and cadmium-free, 100% recyclab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3"/>
      <w:type w:val="nextPage"/>
      <w:pgSz w:w="11906" w:h="16838"/>
      <w:pgMar w:left="1701" w:right="1418" w:gutter="0" w:header="0" w:top="1134" w:footer="709" w:bottom="1418"/>
      <w:pgNumType w:fmt="decimal"/>
      <w:cols w:num="2" w:equalWidth="false" w:sep="false">
        <w:col w:w="3898" w:space="708"/>
        <w:col w:w="41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45 Light">
    <w:altName w:val="Frutiger LT 45 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chäfer Trennwandsysteme GmbH ● Postfach 60 ● D-56593 Horhaus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42570</wp:posOffset>
              </wp:positionH>
              <wp:positionV relativeFrom="page">
                <wp:posOffset>10328275</wp:posOffset>
              </wp:positionV>
              <wp:extent cx="72009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45 Light;Frutiger LT 45 Light" w:hAnsi="Frutiger 45 Light;Frutiger LT 45 Light" w:cs="Frutiger 45 Light;Frutiger LT 45 Light"/>
                              <w:sz w:val="8"/>
                            </w:rPr>
                          </w:pPr>
                          <w:r>
                            <w:rPr>
                              <w:rFonts w:cs="Arial" w:ascii="Frutiger 45 Light;Frutiger LT 45 Light" w:hAnsi="Frutiger 45 Light;Frutiger LT 45 Light"/>
                              <w:sz w:val="8"/>
                              <w:szCs w:val="16"/>
                            </w:rPr>
                            <w:t>08/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0pt;mso-wrap-distance-right:0pt;mso-wrap-distance-top:0pt;mso-wrap-distance-bottom:0pt;margin-top:813.25pt;mso-position-vertical-relative:page;margin-left: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Frutiger 45 Light;Frutiger LT 45 Light" w:hAnsi="Frutiger 45 Light;Frutiger LT 45 Light" w:cs="Frutiger 45 Light;Frutiger LT 45 Light"/>
                        <w:sz w:val="8"/>
                      </w:rPr>
                    </w:pPr>
                    <w:r>
                      <w:rPr>
                        <w:rFonts w:cs="Arial" w:ascii="Frutiger 45 Light;Frutiger LT 45 Light" w:hAnsi="Frutiger 45 Light;Frutiger LT 45 Light"/>
                        <w:sz w:val="8"/>
                        <w:szCs w:val="16"/>
                      </w:rPr>
                      <w:t>08/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4"/>
      </w:rPr>
    </w:pPr>
    <w:r>
      <w:rPr>
        <w:rFonts w:cs="Arial" w:ascii="Arial" w:hAnsi="Arial"/>
        <w:sz w:val="16"/>
        <w:szCs w:val="16"/>
      </w:rPr>
      <w:t xml:space="preserve">Tel.: 0 26 87/91 51 0 ● Fax: 0 26 87/91 51 30 ●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schaefer-tws.de</w:t>
      </w:r>
    </w:hyperlink>
  </w:p>
  <w:p>
    <w:pPr>
      <w:pStyle w:val="Footer"/>
      <w:jc w:val="center"/>
      <w:rPr>
        <w:rFonts w:ascii="Frutiger 45 Light;Frutiger LT 45 Light" w:hAnsi="Frutiger 45 Light;Frutiger LT 45 Light" w:cs="Frutiger 45 Light;Frutiger LT 45 Light"/>
        <w:sz w:val="4"/>
      </w:rPr>
    </w:pPr>
    <w:r>
      <w:rPr>
        <w:rFonts w:cs="Frutiger 45 Light;Frutiger LT 45 Light" w:ascii="Frutiger 45 Light;Frutiger LT 45 Light" w:hAnsi="Frutiger 45 Light;Frutiger LT 45 Light"/>
        <w:sz w:val="4"/>
      </w:rPr>
    </w:r>
  </w:p>
  <w:p>
    <w:pPr>
      <w:pStyle w:val="Footer"/>
      <w:jc w:val="center"/>
      <w:rPr>
        <w:rFonts w:ascii="Frutiger 45 Light;Frutiger LT 45 Light" w:hAnsi="Frutiger 45 Light;Frutiger LT 45 Light" w:eastAsia="Frutiger 45 Light;Frutiger LT 45 Light" w:cs="Frutiger 45 Light;Frutiger LT 45 Light"/>
        <w:sz w:val="4"/>
      </w:rPr>
    </w:pPr>
    <w:r>
      <w:rPr>
        <w:rFonts w:eastAsia="Frutiger 45 Light;Frutiger LT 45 Light" w:cs="Frutiger 45 Light;Frutiger LT 45 Light" w:ascii="Frutiger 45 Light;Frutiger LT 45 Light" w:hAnsi="Frutiger 45 Light;Frutiger LT 45 Light"/>
        <w:sz w:val="4"/>
      </w:rPr>
      <w:t xml:space="preserve"> </w:t>
    </w:r>
  </w:p>
  <w:p>
    <w:pPr>
      <w:pStyle w:val="Footer"/>
      <w:jc w:val="center"/>
      <w:rPr>
        <w:rFonts w:ascii="Frutiger 45 Light;Frutiger LT 45 Light" w:hAnsi="Frutiger 45 Light;Frutiger LT 45 Light" w:cs="Frutiger 45 Light;Frutiger LT 45 Light"/>
        <w:sz w:val="4"/>
      </w:rPr>
    </w:pPr>
    <w:r>
      <w:rPr>
        <w:rFonts w:cs="Frutiger 45 Light;Frutiger LT 45 Light" w:ascii="Frutiger 45 Light;Frutiger LT 45 Light" w:hAnsi="Frutiger 45 Light;Frutiger LT 45 Light"/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chäfer Trennwandsysteme GmbH ● Postfach 60 ● D-56593 Horhaus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42570</wp:posOffset>
              </wp:positionH>
              <wp:positionV relativeFrom="page">
                <wp:posOffset>10328275</wp:posOffset>
              </wp:positionV>
              <wp:extent cx="720090" cy="1803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utiger 45 Light;Frutiger LT 45 Light" w:hAnsi="Frutiger 45 Light;Frutiger LT 45 Light" w:cs="Arial"/>
                              <w:sz w:val="8"/>
                              <w:szCs w:val="16"/>
                            </w:rPr>
                          </w:pPr>
                          <w:r>
                            <w:rPr>
                              <w:rFonts w:cs="Arial" w:ascii="Frutiger 45 Light;Frutiger LT 45 Light" w:hAnsi="Frutiger 45 Light;Frutiger LT 45 Light"/>
                              <w:sz w:val="8"/>
                              <w:szCs w:val="16"/>
                            </w:rPr>
                            <w:t>08/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0pt;mso-wrap-distance-right:0pt;mso-wrap-distance-top:0pt;mso-wrap-distance-bottom:0pt;margin-top:813.25pt;mso-position-vertical-relative:page;margin-left:1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Frutiger 45 Light;Frutiger LT 45 Light" w:hAnsi="Frutiger 45 Light;Frutiger LT 45 Light" w:cs="Arial"/>
                        <w:sz w:val="8"/>
                        <w:szCs w:val="16"/>
                      </w:rPr>
                    </w:pPr>
                    <w:r>
                      <w:rPr>
                        <w:rFonts w:cs="Arial" w:ascii="Frutiger 45 Light;Frutiger LT 45 Light" w:hAnsi="Frutiger 45 Light;Frutiger LT 45 Light"/>
                        <w:sz w:val="8"/>
                        <w:szCs w:val="16"/>
                      </w:rPr>
                      <w:t>08/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Tel.: 0 26 87/91 51 0 ● Fax: 0 26 87/91 51 30 ●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schaefer-tws.de</w:t>
      </w:r>
    </w:hyperlink>
  </w:p>
  <w:p>
    <w:pPr>
      <w:pStyle w:val="Footer"/>
      <w:jc w:val="center"/>
      <w:rPr>
        <w:rFonts w:ascii="Frutiger 45 Light;Frutiger LT 45 Light" w:hAnsi="Frutiger 45 Light;Frutiger LT 45 Light" w:cs="Frutiger 45 Light;Frutiger LT 45 Light"/>
        <w:sz w:val="4"/>
      </w:rPr>
    </w:pPr>
    <w:r>
      <w:rPr>
        <w:rFonts w:cs="Frutiger 45 Light;Frutiger LT 45 Light" w:ascii="Frutiger 45 Light;Frutiger LT 45 Light" w:hAnsi="Frutiger 45 Light;Frutiger LT 45 Light"/>
        <w:sz w:val="4"/>
      </w:rPr>
    </w:r>
  </w:p>
  <w:p>
    <w:pPr>
      <w:pStyle w:val="Footer"/>
      <w:jc w:val="center"/>
      <w:rPr>
        <w:rFonts w:ascii="Frutiger 45 Light;Frutiger LT 45 Light" w:hAnsi="Frutiger 45 Light;Frutiger LT 45 Light" w:eastAsia="Frutiger 45 Light;Frutiger LT 45 Light" w:cs="Frutiger 45 Light;Frutiger LT 45 Light"/>
        <w:sz w:val="4"/>
      </w:rPr>
    </w:pPr>
    <w:r>
      <w:rPr>
        <w:rFonts w:eastAsia="Frutiger 45 Light;Frutiger LT 45 Light" w:cs="Frutiger 45 Light;Frutiger LT 45 Light" w:ascii="Frutiger 45 Light;Frutiger LT 45 Light" w:hAnsi="Frutiger 45 Light;Frutiger LT 45 Light"/>
        <w:sz w:val="4"/>
      </w:rPr>
      <w:t xml:space="preserve"> </w:t>
    </w:r>
  </w:p>
  <w:p>
    <w:pPr>
      <w:pStyle w:val="Footer"/>
      <w:jc w:val="center"/>
      <w:rPr>
        <w:rFonts w:ascii="Frutiger 45 Light;Frutiger LT 45 Light" w:hAnsi="Frutiger 45 Light;Frutiger LT 45 Light" w:cs="Frutiger 45 Light;Frutiger LT 45 Light"/>
        <w:sz w:val="4"/>
      </w:rPr>
    </w:pPr>
    <w:r>
      <w:rPr>
        <w:rFonts w:cs="Frutiger 45 Light;Frutiger LT 45 Light" w:ascii="Frutiger 45 Light;Frutiger LT 45 Light" w:hAnsi="Frutiger 45 Light;Frutiger LT 45 Light"/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1Zchn">
    <w:name w:val="Überschrift 1 Zchn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haefer-tws.d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chaefer-tw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12:00Z</dcterms:created>
  <dc:creator>Schäfer GmbH</dc:creator>
  <dc:description/>
  <cp:keywords/>
  <dc:language>en-US</dc:language>
  <cp:lastModifiedBy>Sandra Pohle</cp:lastModifiedBy>
  <cp:lastPrinted>2005-01-17T14:52:00Z</cp:lastPrinted>
  <dcterms:modified xsi:type="dcterms:W3CDTF">2012-08-24T11:05:00Z</dcterms:modified>
  <cp:revision>15</cp:revision>
  <dc:subject/>
  <dc:title>LV-Text Typ GVK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STWS-368-30</vt:lpwstr>
  </property>
  <property fmtid="{D5CDD505-2E9C-101B-9397-08002B2CF9AE}" pid="3" name="_dlc_DocIdItemGuid">
    <vt:lpwstr>ff2eb8be-0c86-498f-8852-879ab2396bb3</vt:lpwstr>
  </property>
  <property fmtid="{D5CDD505-2E9C-101B-9397-08002B2CF9AE}" pid="4" name="_dlc_DocIdUrl">
    <vt:lpwstr>http://intranet/InfoCenter/_layouts/DocIdRedir.aspx?ID=STWS-368-30, STWS-368-30</vt:lpwstr>
  </property>
</Properties>
</file>